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tilla evaluación recursos traductor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2"/>
        <w:gridCol w:w="8883"/>
      </w:tblGrid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Farm.ro Farmacie Online</w:t>
            </w:r>
          </w:p>
        </w:tc>
      </w:tr>
      <w:tr>
        <w:trPr>
          <w:trHeight w:val="425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pcfarm.ro/articole.php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ía: Institución o persona (indicar cargo)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 xml:space="preserve">Página de Farmacia Online, persona a cargo: Crisan Raluca, farmacóloga 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CURSO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gina oficial de Farmacia Online</w:t>
            </w:r>
          </w:p>
        </w:tc>
      </w:tr>
      <w:tr>
        <w:trPr>
          <w:trHeight w:val="629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Creación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005</w:t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Actualización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conformatoprev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isponible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ibilid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tuito, de pago)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tuito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dad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Útil para traducciones del ámbito sanitario, aunque cuenta con un numero limitado 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terminos </w:t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y estructura de la información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agina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se organiza en 6 apartados: articole de specialitate, dictionar medical, prospec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treaba farmacistul, contul tau y contact. Además la pagina tiene los términos divididos 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varios temas : afectiuni ale sistemului nervos, afectiuni digestive parazitare, afectiuni ginecologice probleem specific feminine, afectiuni infecto-contagioase, aparat cardio – vascular, aparatul digestiv, aparatul excretor, boli metabolice si de nutritie, boli ginecologice, cuplu si sex, 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matologie, diverse, ORL, stiri medicale, alopecia , litiaza biliara, ulcer, vitamine si minerale  </w:t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IDO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Términos del ámbito sanitario muy especializados  </w:t>
            </w:r>
          </w:p>
        </w:tc>
      </w:tr>
      <w:tr>
        <w:trPr/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laces de interés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omo paginas de interés: catalogo de productos de Farmacia Online </w:t>
            </w:r>
          </w:p>
        </w:tc>
      </w:tr>
      <w:tr>
        <w:trPr/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PERSONAL</w:t>
            </w:r>
          </w:p>
        </w:tc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Es una página muy útil para traducciones muy especializadas del ámbito sanitario. La pagina cuen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on varios apartados según las enfermedades de diferentes sistemas del cuerpo humano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">
    <w:name w:val=" Car"/>
    <w:basedOn w:val="Fuentedeprrafopredete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03:00Z</dcterms:created>
  <dc:creator>liviu</dc:creator>
  <dc:description/>
  <dc:language>en-US</dc:language>
  <cp:lastModifiedBy>Universidad Alcalá de Henares</cp:lastModifiedBy>
  <dcterms:modified xsi:type="dcterms:W3CDTF">2009-11-06T02:03:00Z</dcterms:modified>
  <cp:revision>2</cp:revision>
  <dc:subject/>
  <dc:title>Plantilla evaluación recursos traductores</dc:title>
</cp:coreProperties>
</file>